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5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LIGHTING FOR DIGITAL VIDEO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relation of the exposure and contrast in television ligh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late on the phenomena of human vision to camera vis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measurement in quantity of ligh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on the physical quantities used to measure the power consumption of ligh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list of connectors used in lighting equip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on different In- Door lighting equip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features of a lighting controll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on different light filters and diffus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on the lighting technique used for interview produ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on three point lighting setu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on the types of color temperature used in television produ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a lighting setup for in-door product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trast on any creative lighting techniqu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low budget ligh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lighting technique involved in automobile shoo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on the impact of light in setting mo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on the foreground and background ligh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lighting involved in blue matte or green matt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9DF98C-7861-4269-8392-458499E861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  <Pages>1</Pages>
  <Words>244</Words>
  <Characters>1395</Characters>
  <CharactersWithSpaces>163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32:00Z</dcterms:created>
  <dc:creator>Ku</dc:creator>
  <dc:description/>
  <dc:language>en-US</dc:language>
  <cp:lastModifiedBy>Admin</cp:lastModifiedBy>
  <cp:lastPrinted>2018-03-25T16:40:00Z</cp:lastPrinted>
  <dcterms:modified xsi:type="dcterms:W3CDTF">2018-04-23T07:4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